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1.06.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65</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16.06.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1.06.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65</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16.06.2021թ</w:t>
      </w:r>
      <w:r>
        <w:rPr>
          <w:rFonts w:cs="Arial Unicode" w:ascii="Arial Unicode" w:hAnsi="Arial Unicode"/>
          <w:i w:val="false"/>
          <w:sz w:val="18"/>
          <w:szCs w:val="18"/>
          <w:lang w:val="af-ZA"/>
        </w:rPr>
        <w:t xml:space="preserve">.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65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1.06.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65</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10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դեֆլյատոր-մեդֆլյատոր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դեֆլյատոր-մեդֆլյատոր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տրանսռադիալ 5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տրանսռադիալ 6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4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5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5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6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6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7fr</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65</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65»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65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65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65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65»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65</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65»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65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65</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65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65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65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65</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5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ի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5</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65</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5-31T09:21:00Z</dcterms:modified>
  <cp:revision>259</cp:revision>
  <dc:subject/>
  <dc:title/>
</cp:coreProperties>
</file>